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Follow the Leader  - Dance Warmup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Dance Warm up Actions (M.Richter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he roof, the roof, the roof is on fire</w:t>
              <w:br/>
              <w:br/>
              <w:br/>
              <w:t>Follow the leader, leader, leader, follow the leader</w:t>
              <w:br/>
              <w:t>Follow the leader, leader, leader, follow the leader (follow me)</w:t>
              <w:br/>
              <w:t>Follow the leader, leader, leader, follow the leader</w:t>
              <w:br/>
              <w:t>Follow the leader, leader, leader, follow the leader</w:t>
              <w:br/>
              <w:br/>
              <w:br/>
              <w:t>Hands up, down</w:t>
              <w:br/>
              <w:t>Up, down</w:t>
              <w:br/>
              <w:t>Up, down</w:t>
              <w:br/>
              <w:t>Up, down</w:t>
              <w:br/>
              <w:br/>
              <w:br/>
              <w:t>Everybody now, put your hand in the air</w:t>
              <w:br/>
              <w:t>One hand in the air and come four times from the left to the right</w:t>
              <w:br/>
              <w:t>Watch this</w:t>
              <w:br/>
              <w:br/>
              <w:br/>
              <w:t>Left, right (come on)</w:t>
              <w:br/>
              <w:t>Left, right</w:t>
              <w:br/>
              <w:t>Left, right</w:t>
              <w:br/>
              <w:t>Left, right (come on than, come on than)</w:t>
              <w:br/>
              <w:t>Left, right, left, right</w:t>
              <w:br/>
              <w:t>Left, right, left, right</w:t>
              <w:br/>
              <w:t>Left, right, left, right</w:t>
              <w:br/>
              <w:t>Left, right, left, follow</w:t>
              <w:br/>
              <w:br/>
              <w:br/>
              <w:t>Follow the leader, leader, leader, follow the leader</w:t>
              <w:br/>
              <w:t>Follow the leader, leader, leader, follow the leader</w:t>
              <w:br/>
              <w:t>Follow the leader, leader, leader, follow the leader</w:t>
              <w:br/>
              <w:t>Follow the leader, leader, leader, follow the leader</w:t>
              <w:br/>
              <w:br/>
              <w:br/>
              <w:t>Come on now, jump for the left, jump for the right</w:t>
              <w:br/>
              <w:t>Jump for the left, jump for the right(everybody)</w:t>
              <w:br/>
              <w:t>Jump for the left, jump for the right</w:t>
              <w:br/>
              <w:t>Jump for the left, jump for the right</w:t>
              <w:br/>
              <w:br/>
              <w:br/>
              <w:t>Now clap, and wave (come on)</w:t>
              <w:br/>
              <w:t>Clap, and wave</w:t>
              <w:br/>
              <w:t>Clap, and wave (come on)</w:t>
              <w:br/>
              <w:t>Clap, and wave (everybody come)</w:t>
              <w:br/>
              <w:br/>
              <w:br/>
              <w:t>Follow the leader, leader, leader, follow the leader</w:t>
              <w:br/>
              <w:t>Follow the leader, leader, leader, follow the leader</w:t>
              <w:br/>
              <w:t>Follow the leader, leader, leader, follow the leader</w:t>
              <w:br/>
              <w:t>Follow the leader, leader, leader, follow the leader</w:t>
              <w:br/>
              <w:br/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t>Now repeat up to me, you're repeating up to me</w:t>
              <w:br/>
              <w:t>Everybody repeat up to me, watch me</w:t>
              <w:br/>
              <w:br/>
              <w:br/>
              <w:t>Say I love Soca (I love Soca)</w:t>
              <w:br/>
              <w:t>Say I love Soca (I love Soca)</w:t>
              <w:br/>
              <w:t>Say I love Soca (I love Soca)</w:t>
              <w:br/>
              <w:t>Say I love Soca (I love Soca)</w:t>
              <w:br/>
              <w:br/>
              <w:br/>
              <w:t>Now somebody, everybody, everybody scream (aaaah)</w:t>
              <w:br/>
              <w:br/>
              <w:br/>
              <w:t>Follow the leader, leader, leader, follow the leader</w:t>
              <w:br/>
              <w:t>Follow the leader, leader, leader, follow the leader</w:t>
              <w:br/>
              <w:t>Follow the leader, leader, leader, follow the leader</w:t>
              <w:br/>
              <w:t>Follow the leader, leader, leader, follow the leader</w:t>
              <w:br/>
              <w:br/>
              <w:br/>
              <w:t>And now, we gonna jump and wave</w:t>
              <w:br/>
              <w:t>And now, We gonna jump and wave</w:t>
              <w:br/>
              <w:t>There we go</w:t>
              <w:br/>
              <w:t>1 (get ready to jump)</w:t>
              <w:br/>
              <w:t>2 (get ready to jump)</w:t>
              <w:br/>
              <w:t>1, 2</w:t>
              <w:br/>
              <w:t>1, 2, 3, 4</w:t>
              <w:br/>
              <w:br/>
              <w:br/>
              <w:t>Jump and wave</w:t>
              <w:br/>
              <w:t>Jump and wave</w:t>
              <w:br/>
              <w:t>Jump and wave (everybody)</w:t>
              <w:br/>
              <w:t>Jump, jump, jump, jump</w:t>
              <w:br/>
              <w:br/>
              <w:br/>
              <w:t>Jump and wave</w:t>
              <w:br/>
              <w:t>Jump and wave</w:t>
              <w:br/>
              <w:t>Jump and wave</w:t>
              <w:br/>
              <w:t>Jump, jump, jump, jump</w:t>
              <w:br/>
              <w:br/>
              <w:br/>
              <w:t>Follow the leader, leader, leader, follow the leader</w:t>
              <w:br/>
              <w:t>Follow the leader, leader, leader, follow the leader</w:t>
              <w:br/>
              <w:t>Follow the leader, leader, leader, follow the leader</w:t>
              <w:br/>
              <w:t>Follow the leader, leader, leader, follow the leader</w:t>
              <w:br/>
              <w:br/>
              <w:br/>
              <w:t>The roof, the roof, the roof is on fire</w:t>
              <w:br/>
              <w:t>We don't need no water let the ... burn, burn, burn (let me hear you)</w:t>
              <w:br/>
              <w:t>The roof, the roof, the roof is on fire</w:t>
              <w:br/>
              <w:t>We don't need no water let the ... burn, burn, burn (come on)</w:t>
              <w:br/>
              <w:br/>
              <w:br/>
              <w:t>Follow the leader, leader, leader, follow the leader</w:t>
              <w:br/>
              <w:t>Follow the leader, leader, leader, follow the leader</w:t>
              <w:br/>
              <w:t>Follow the leader, leader, leader, follow the leader</w:t>
              <w:br/>
              <w:t>Follow the leader, leader, leader, follow the leader</w:t>
              <w:br/>
              <w:br/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t>Now, when I count to 4, we're going to move to the left 4 times</w:t>
              <w:br/>
              <w:t>in other words: You stay left, until I say you come back to the right</w:t>
              <w:br/>
              <w:t>And everytime you hear the word central, central means to jump and wave</w:t>
              <w:br/>
              <w:t>Are you ready, we're going to move to the left 4 times</w:t>
              <w:br/>
              <w:br/>
              <w:br/>
              <w:t>1 (get ready to move)</w:t>
              <w:br/>
              <w:t>2 (get ready to move)</w:t>
              <w:br/>
              <w:t>1, 2</w:t>
              <w:br/>
              <w:t>1, 2, 3, move</w:t>
              <w:br/>
              <w:br/>
              <w:br/>
              <w:t>Move it to the left</w:t>
              <w:br/>
              <w:t>Move it to the left (stay left)</w:t>
              <w:br/>
              <w:t>Move it to the left</w:t>
              <w:br/>
              <w:t>Move it to the left (to the right)</w:t>
              <w:br/>
              <w:br/>
              <w:br/>
              <w:t>Move it to the right</w:t>
              <w:br/>
              <w:t>Move it to the right</w:t>
              <w:br/>
              <w:t>Move it to the right</w:t>
              <w:br/>
              <w:t>Move it to the right (to the left)</w:t>
              <w:br/>
              <w:br/>
              <w:br/>
              <w:t>Move it to the left</w:t>
              <w:br/>
              <w:t>Move it to the left</w:t>
              <w:br/>
              <w:t>Move it to the left</w:t>
              <w:br/>
              <w:t>Move it to the left (to the right)</w:t>
              <w:br/>
              <w:br/>
              <w:br/>
              <w:t>Move it to the right</w:t>
              <w:br/>
              <w:t>Move it to the right</w:t>
              <w:br/>
              <w:t>Move it to the right</w:t>
              <w:br/>
              <w:t>Move it to the right (central)</w:t>
              <w:br/>
              <w:br/>
              <w:br/>
              <w:t>Jump and wave (everybody)</w:t>
              <w:br/>
              <w:t>Jump and wave (everybody)</w:t>
              <w:br/>
              <w:t>Jump and wave (everybody)</w:t>
              <w:br/>
              <w:t>Jump, jump, jump, jump</w:t>
              <w:br/>
              <w:br/>
              <w:br/>
              <w:t>Jump and wave (everybody)</w:t>
              <w:br/>
              <w:t>Jump and wave (everybody)</w:t>
              <w:br/>
              <w:t>Jump and wave (everybody)</w:t>
              <w:br/>
              <w:t>Jump, jump, jump, jump</w:t>
              <w:br/>
              <w:br/>
              <w:br/>
              <w:t>Follow the leader, leader, leader, follow the leader</w:t>
              <w:br/>
              <w:t>Follow the leader, leader, leader, follow the leader</w:t>
              <w:br/>
              <w:t>Follow the leader, leader, leader, follow the leader</w:t>
              <w:br/>
              <w:t>Follow the leader, leader, leader, follow the leader</w:t>
              <w:br/>
              <w:br/>
              <w:br/>
              <w:t>And freez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Stand in a big circ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Teacher randomly points to one member in circle to do an action (eg. Punching).  All members of circle follow that person.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Teacher points to random person to do action. All follo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Shake hands above head x 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Shake hands down x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Repea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Repea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ut hands in ai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Right hand. Shift torso left/right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Slow x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then fast x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Teacher randomly points to one member in circle to do an action (eg. Punching).  All members of circle follow that person.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Teacher points to random person to do action. All follo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In circle jump to left (after he says left), jump to right 2 with two feet(after he says right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Repea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Clap to rhythm and wave both hand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Teacher randomly points to one member in circle to do an action (eg. Punching).  All members of circle follow that person.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Teacher points to random person to do action. All follo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erengue step or march in place to the rhyth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(I love arts ed) or (I love phys-ed) instead of SOC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Scream ahhhhhhh!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Teacher randomly points to one member in circle to do an action (eg. Punching).  All members of circle follow that person.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Teacher points to random person to do action. All follo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erengue step in place while listening to singe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Jump  both feet low to ground x2 while raising hands over head(x3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Jump while spinning in own circle x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Jump both feet low to ground backing away from circle to original circle shape  while raising hands over head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Jump while spinning in own circle x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Teacher randomly points to one member in circle to do an action (eg. Punching).  All members of circle follow that person.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Teacher points to random person to do action. All follo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Bend elbows and “raise roof while doing merengue step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Repeat Teacher randomly points to one member in circle to do an action (eg. Punching).  All members of circle follow that person.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Teacher points to random person to do action. All follo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erengue step in place while listening to instruction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Grapevine to left. Whole circle mov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Grapevine to the right. Whole circle move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Grapevine to left. Whole circle move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Grapevine step to right. Whole circle move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Jump  both feet low to ground x2 while raising hands over head(x3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Jump while spinning in own circle x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Jump both feet low to ground backing away from circle to original circle shape  while raising hands over head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Jump while spinning in own circle x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Repeat Teacher randomly points to one member in circle to do an action (eg. Punching).  All members of circle follow that person.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Teacher points to random person to do action. All follo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Freeze 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5:22:00Z</dcterms:created>
  <dc:creator>Regina Catholic School Board</dc:creator>
  <dc:description/>
  <cp:keywords/>
  <dc:language>en-US</dc:language>
  <cp:lastModifiedBy>Regina Catholic School Board</cp:lastModifiedBy>
  <dcterms:modified xsi:type="dcterms:W3CDTF">2008-10-20T16:25:00Z</dcterms:modified>
  <cp:revision>4</cp:revision>
  <dc:subject/>
  <dc:title>Follow the Leader  - Dance Warmup</dc:title>
</cp:coreProperties>
</file>